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426" w:right="-2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 Լաբորատոր նյութերի և պարագաներ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18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հունվարի 22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18-2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հունիսի 2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426" w:right="-2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426" w:right="-2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426" w:right="-2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426" w:right="-2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426" w:right="-2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կազմում է                                    </w:t>
      </w:r>
      <w:r>
        <w:rPr>
          <w:rFonts w:cs="GHEA Grapalat" w:ascii="GHEA Grapalat" w:hAnsi="GHEA Grapalat"/>
          <w:b/>
          <w:i/>
          <w:sz w:val="20"/>
          <w:lang w:val="es-ES"/>
        </w:rPr>
        <w:t>145,000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 xml:space="preserve"> (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քառասունհինգ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զար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) ՀՀ դրամ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,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426" w:right="-2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426" w:right="-2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426" w:right="-2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426" w:right="-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color w:val="FF0000"/>
          <w:sz w:val="18"/>
          <w:szCs w:val="18"/>
          <w:lang w:val="es-ES"/>
        </w:rPr>
      </w:pPr>
      <w:r>
        <w:rPr>
          <w:rFonts w:cs="Arial Armenian" w:ascii="GHEA Grapalat" w:hAnsi="GHEA Grapalat"/>
          <w:color w:val="FF0000"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18-2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2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85"/>
        <w:gridCol w:w="705"/>
        <w:gridCol w:w="993"/>
        <w:gridCol w:w="1316"/>
        <w:gridCol w:w="1668"/>
        <w:gridCol w:w="3834"/>
      </w:tblGrid>
      <w:tr>
        <w:trPr>
          <w:trHeight w:val="9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  <w:t>Չ/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  <w:t>Գնման ենթակա ապրանքի անվանում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  <w:t>Չ/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  <w:t>Քանակը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Միավորի գի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(ՀՀ դրամ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Ընդհանուր գ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(ՀՀ դրամ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  <w:t>Մատակարարումը` 2020թ.,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  <w:t>4-րդ եռամսյակ, բայց ոչ ուշ քան 30.10.2020թ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0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EDTA 2մլՓորձանոթնե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5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45,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5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18-2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3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963"/>
        <w:gridCol w:w="1394"/>
        <w:gridCol w:w="1028"/>
        <w:gridCol w:w="1024"/>
        <w:gridCol w:w="1228"/>
        <w:gridCol w:w="2304"/>
      </w:tblGrid>
      <w:tr>
        <w:trPr>
          <w:trHeight w:val="413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Չ/հ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CPV անվանում և ապրանքի  անվանում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nb-NO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nb-NO"/>
              </w:rPr>
              <w:t>CPV կոդ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  <w:t xml:space="preserve">գումա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  <w:t>/ՀՀ դրամ/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563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nb-NO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nb-NO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pt-B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կտեմբե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Նոյեմբե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Դեկտեմբեր, բայց ոչ ուշ, քան 10.12.20թ.</w:t>
            </w:r>
          </w:p>
        </w:tc>
      </w:tr>
      <w:tr>
        <w:trPr>
          <w:trHeight w:val="34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0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որձանոթներ/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Edta 2մլփորձանոթներ/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191310/5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45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45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45,0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45,000</w:t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         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FootnoteTextChar">
    <w:name w:val="Footnote Text Char"/>
    <w:basedOn w:val="DefaultParagraphFont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6-02T11:29:00Z</cp:lastPrinted>
  <dcterms:modified xsi:type="dcterms:W3CDTF">2020-06-02T19:29:00Z</dcterms:modified>
  <cp:revision>101</cp:revision>
  <dc:subject/>
  <dc:title>                                        Ð²Úî²ð²ðàôÂÚàôÜ ´²ò  ÀÜÂ²ò²Î²ðàì  ÜàôØ   Î²î²ðºÈàô  Ø²êÆÜ</dc:title>
</cp:coreProperties>
</file>